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9347446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4519270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4647953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4299984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9264487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